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L Nº 08/2013/PROPEX/IFS – BOLSA ESCRITÓRIO MODELO DE CONSTRUÇÃO CIVIL 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abertura do edital para </w:t>
      </w:r>
      <w:r>
        <w:rPr>
          <w:rFonts w:cs="Arial" w:ascii="Arial" w:hAnsi="Arial"/>
          <w:b/>
        </w:rPr>
        <w:t xml:space="preserve">seleção de bolsistas que atuarão no Escritório Modelo de Construção Civil do IFS – EMCC/IFS –, </w:t>
      </w:r>
      <w:r>
        <w:rPr>
          <w:rFonts w:cs="Arial" w:ascii="Arial" w:hAnsi="Arial"/>
        </w:rPr>
        <w:t xml:space="preserve">disponibilizando 02 (duas) vagas de bolsas e 04 (quatro) vagas para cadastro reserva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o desenvolvimento de atividades de extensão, na área de atuação do EMCC/IFS, articuladas com o ensino e a pesquis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ossibilitar aos alunos dos cursos de Graduação em Engenharia Civil e Técnico em Edificações, a participação nas atividades desenvolvidas pelo EMCC/IFS, atuando como bolsista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a cultura empreendedora e a manifestação criativa objetivando uma formação acadêmica ampla, ética, social e ambientalmente responsável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stão sendo ofertadas para o processo seletivo deste Edital 02 (duas) vagas de bolsas destinadas para alunos do IFS, distribuídas conforme quadro abaixo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2126"/>
        <w:gridCol w:w="3402"/>
      </w:tblGrid>
      <w:tr>
        <w:trPr>
          <w:trHeight w:val="4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/Eixo Tecnológ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ocal de Atu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de Bols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Cadastro Reser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ilitação mínima exigida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</w:rPr>
              <w:t>EMCC/I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02 </w:t>
            </w:r>
            <w:r>
              <w:rPr>
                <w:rFonts w:cs="Arial" w:ascii="Arial" w:hAnsi="Arial"/>
                <w:color w:val="000000"/>
              </w:rPr>
              <w:t>(dua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 (</w:t>
            </w:r>
            <w:r>
              <w:rPr>
                <w:rFonts w:cs="Arial" w:ascii="Arial" w:hAnsi="Arial"/>
                <w:color w:val="000000"/>
              </w:rPr>
              <w:t>quatr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lunos dos Cursos de </w:t>
            </w:r>
            <w:r>
              <w:rPr>
                <w:rFonts w:cs="Arial" w:ascii="Arial" w:hAnsi="Arial"/>
              </w:rPr>
              <w:t>Graduação em Engenharia Civil ou Técnico em Edificações.</w:t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</w:t>
      </w:r>
      <w:r>
        <w:rPr>
          <w:b/>
          <w:color w:val="000000"/>
          <w:sz w:val="22"/>
          <w:szCs w:val="23"/>
        </w:rPr>
        <w:t>presencial</w:t>
      </w:r>
      <w:r>
        <w:rPr>
          <w:color w:val="000000"/>
          <w:sz w:val="22"/>
          <w:szCs w:val="23"/>
        </w:rPr>
        <w:t xml:space="preserve"> e realizada </w:t>
      </w:r>
      <w:r>
        <w:rPr>
          <w:color w:val="000000"/>
          <w:sz w:val="22"/>
        </w:rPr>
        <w:t>na PROPEX, no horário das 9h as 12h ou 14 as 18h</w:t>
      </w:r>
      <w:r>
        <w:rPr>
          <w:color w:val="000000"/>
          <w:sz w:val="22"/>
          <w:szCs w:val="23"/>
        </w:rPr>
        <w:t xml:space="preserve">, sala da recepção da PROPEX na reitoria, devendo ser entregue em envelope lacrado contendo os documentos exigidos no item 4 e identificado com o número do presente edital, nome completo do candidato e campus de atuação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Declaração de não recebimento de nenhuma bolsa mantida pelo IFS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pia do Currículo </w:t>
      </w:r>
      <w:r>
        <w:rPr>
          <w:rFonts w:cs="Arial" w:ascii="Arial" w:hAnsi="Arial"/>
        </w:rPr>
        <w:t>Lattes</w:t>
      </w:r>
      <w:r>
        <w:rPr>
          <w:rFonts w:cs="Arial" w:ascii="Arial" w:hAnsi="Arial"/>
          <w:color w:val="000000"/>
        </w:rPr>
        <w:t xml:space="preserve"> simplificado e atualizado, com comprovação dos d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s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ntrevista será realizada conforme ordem de inscrição e pontuada conforme o Anexo 2 desse Edital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nálise do currículo será pontuada conforme o Anexo 3 desse Edital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a 14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e 21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 e/ou Apresentação ao EMCC/IF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13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4), dentro do prazo do item 7 deste edital, protocolado na sala da PROPEX das 8h as 12h ou 14 as 18h , localizada na reitoria do IF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o EMCC/IFS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das 8h as 12h ou 14 as 18h, até 24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3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o total de 02 (duas) bolsas, previstas neste Edital, serão oriundos de verbas próprias do IFS;</w:t>
      </w:r>
    </w:p>
    <w:p>
      <w:pPr>
        <w:pStyle w:val="Recuodecorpodetexto21"/>
        <w:numPr>
          <w:ilvl w:val="0"/>
          <w:numId w:val="13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12 (doze) meses, terá valor mensal de R$ 250,00 (duzentos e cinquenta reais)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Recuodecorpodetexto21"/>
        <w:numPr>
          <w:ilvl w:val="0"/>
          <w:numId w:val="6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firstLine="6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comissão de seleção será coordenada pelo EMCC/IFS, composta pelo coordenador em exercício, Prof. Pablo Sousa e pela Prof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Jânia Reis Batista, sendo suplente o Prof. Junior Leal do Prado.   </w:t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inerentes ao EMCC/IFS em todos os campi sempre que se fizer necessário, em 12 (doz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o EMCC/IFS os relatórios parciais trimestrais e um final após o término das atividades da bolsa, até 5º. dia útil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trimestral no prazo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 dúvidas sobre o processo de seleção poderão ser enviadas preferencialmente para o e-mail </w:t>
      </w:r>
      <w:r>
        <w:rPr>
          <w:rFonts w:cs="Arial" w:ascii="Arial" w:hAnsi="Arial"/>
          <w:b/>
          <w:color w:val="0000FF"/>
        </w:rPr>
        <w:t>pablo.sousa@ifs.edu.br</w:t>
      </w:r>
      <w:r>
        <w:rPr>
          <w:rFonts w:cs="Arial" w:ascii="Arial" w:hAnsi="Arial"/>
        </w:rPr>
        <w:t xml:space="preserve"> com o título “</w:t>
      </w:r>
      <w:r>
        <w:rPr>
          <w:rFonts w:cs="Arial" w:ascii="Arial" w:hAnsi="Arial"/>
          <w:i/>
        </w:rPr>
        <w:t>Dúvidas - Seleção Bolsista EMCC/IFS</w:t>
      </w:r>
      <w:r>
        <w:rPr>
          <w:rFonts w:cs="Arial" w:ascii="Arial" w:hAnsi="Arial"/>
        </w:rPr>
        <w:t>” e ainda através do contato telefônico: (79) 3711-3186 (em horário comercial) falar com o Prof. Pablo Sou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 juntamente com o EMCC/IFS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06 de junh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blo Sousa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em exercício do Escritório Modelo de Construção Civil do IFS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 Leal do Prado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de Extensão e Articulação com a Sociedad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ó-Reitora de Pesquisa e Extensão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 w:val="8"/>
          <w:szCs w:val="20"/>
        </w:rPr>
      </w:pPr>
      <w:r>
        <w:rPr>
          <w:rFonts w:cs="Arial" w:ascii="Arial" w:hAnsi="Arial"/>
          <w:b/>
          <w:bCs/>
          <w:sz w:val="8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1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2 - FICHA DE AVALIAÇÃO DA ENTREVISTA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 – ANÁLISE DO CURRÍCULO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 de pesc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4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EMCC/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EMCC/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08/2013/PROPEX/IFS – Bolsa EMC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: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EMCC/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567" w:top="9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uodecorpodetexto21"/>
      <w:pBdr>
        <w:top w:val="single" w:sz="4" w:space="1" w:color="000000"/>
      </w:pBdr>
      <w:spacing w:lineRule="auto" w:line="240"/>
      <w:ind w:hanging="0"/>
      <w:jc w:val="left"/>
      <w:rPr/>
    </w:pPr>
    <w:r>
      <w:rPr>
        <w:rFonts w:cs="Arial" w:ascii="Arial" w:hAnsi="Arial"/>
        <w:color w:val="000000"/>
        <w:sz w:val="20"/>
      </w:rPr>
      <w:t>Edital Nº 08/2013/PROPEX/IFS – Bolsa EMCC</w:t>
    </w:r>
    <w:r>
      <w:rPr>
        <w:rFonts w:cs="Arial" w:ascii="Arial" w:hAnsi="Arial"/>
        <w:sz w:val="18"/>
      </w:rPr>
      <w:t xml:space="preserve">      </w:t>
      <w:tab/>
      <w:tab/>
      <w:tab/>
      <w:tab/>
      <w:tab/>
      <w:t xml:space="preserve">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8                                                      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0:22:00Z</dcterms:created>
  <dc:creator>aluno.connepi</dc:creator>
  <dc:description/>
  <dc:language>en-US</dc:language>
  <cp:lastModifiedBy>otacilio.cerqueira</cp:lastModifiedBy>
  <cp:lastPrinted>2013-05-23T12:31:00Z</cp:lastPrinted>
  <dcterms:modified xsi:type="dcterms:W3CDTF">2013-05-27T20:24:00Z</dcterms:modified>
  <cp:revision>4</cp:revision>
  <dc:subject/>
  <dc:title/>
</cp:coreProperties>
</file>